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Gril</w:t>
      </w:r>
      <w:r>
        <w:rPr>
          <w:rFonts w:cs="Verdana" w:ascii="Verdana" w:hAnsi="Verdana"/>
          <w:sz w:val="20"/>
        </w:rPr>
        <w:t>ă</w:t>
      </w:r>
      <w:r>
        <w:rPr>
          <w:rFonts w:cs="Arial" w:ascii="Verdana" w:hAnsi="Verdana"/>
          <w:sz w:val="20"/>
        </w:rPr>
        <w:t xml:space="preserve"> de scorare a prezent</w:t>
      </w:r>
      <w:r>
        <w:rPr>
          <w:rFonts w:cs="Verdana" w:ascii="Verdana" w:hAnsi="Verdana"/>
          <w:sz w:val="20"/>
        </w:rPr>
        <w:t>ă</w:t>
      </w:r>
      <w:r>
        <w:rPr>
          <w:rFonts w:cs="Arial" w:ascii="Verdana" w:hAnsi="Verdana"/>
          <w:sz w:val="20"/>
        </w:rPr>
        <w:t>rii</w:t>
      </w:r>
    </w:p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 xml:space="preserve">*Acordaţi fiecărui grup o notă între 1 şi 5, 5 fiind cea mai mare notă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up _____________________________  Data 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iect _____________________  Evaluator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89"/>
        <w:gridCol w:w="5220"/>
      </w:tblGrid>
      <w:tr>
        <w:trPr/>
        <w:tc>
          <w:tcPr>
            <w:tcW w:w="32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NŢINUT</w:t>
            </w:r>
          </w:p>
        </w:tc>
        <w:tc>
          <w:tcPr>
            <w:tcW w:w="12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OR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ENTARII</w:t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nformaţia din prezentare este interesantă, informativă, şi folositoare. Scrie două lucruri pe care le-ai învăţat sau le-ai găsit interesante în secţiunea </w:t>
            </w:r>
            <w:r>
              <w:rPr>
                <w:rFonts w:cs="Verdana" w:ascii="Verdana" w:hAnsi="Verdana"/>
                <w:i/>
              </w:rPr>
              <w:t>Comentarii</w:t>
            </w:r>
            <w:r>
              <w:rPr>
                <w:rFonts w:cs="Verdana" w:ascii="Verdana" w:hAnsi="Verdana"/>
              </w:rPr>
              <w:t xml:space="preserve">.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lificati continutul informativ pe o scară între 1 şi 5, 5 fiind cea mai mare notă. Scrie un motiv care justifică nota ta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lificaţi pe o scară de la 1 la 5 corectitudinea gramaticală şi ortografică a conţinutului evaluat.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 greşeli aţi identificat?</w:t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zentarea se adresează intrebării esenţiale “ Cum ne influenţează televiziunea viaţa de zi cu zi?”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ăspunde la întrebarea respectivă folosindu-te de prezentarea grupului evalua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zentarea se adresează intrebării unităţii “ Cât de bine cunosc televiziunile din Franţa?”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ăspunde la întrebarea respectivă folosindu-te de prezentarea grupului evalu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zentarea este realizată cu ajutorul informaţiilor obţinute prin studiu individual? Notaţi pe o scară de la 1 la 5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rse bibliografice</w:t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EZENTARE ŞI ORGANIZARE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588" w:hRule="atLeast"/>
        </w:trPr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hnologia informaţiei este folosită pentru a face proiectul mai interesant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ţia este prezentată într-o ordine clară, respectâ macheta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zentarea este originală, iar sursele sunt citate corect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alitatea de citare a surselor bibliografice (se respectă macheta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zentarea dă dovada efortului colaborativ între membrii grupulu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zentarea este variată şi menţine interesul auditoriului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15" w:hRule="atLeast"/>
        </w:trPr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ro-RO" w:eastAsia="ro-RO"/>
              </w:rPr>
            </w:pPr>
            <w:r>
              <w:rPr>
                <w:rFonts w:cs="Verdana" w:ascii="Verdana" w:hAnsi="Verdana"/>
                <w:b/>
                <w:bCs/>
                <w:lang w:val="ro-RO" w:eastAsia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OTAL Punc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/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3:08:00Z</dcterms:created>
  <dc:creator>owner</dc:creator>
  <dc:description/>
  <cp:keywords/>
  <dc:language>en-US</dc:language>
  <cp:lastModifiedBy>owner</cp:lastModifiedBy>
  <dcterms:modified xsi:type="dcterms:W3CDTF">2009-07-28T23:08:00Z</dcterms:modified>
  <cp:revision>2</cp:revision>
  <dc:subject/>
  <dc:title>Grilă de scorare a prezentării</dc:title>
</cp:coreProperties>
</file>